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标识标牌、桁架等报价清单表</w:t>
      </w:r>
    </w:p>
    <w:tbl>
      <w:tblPr>
        <w:tblW w:w="22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387"/>
        <w:gridCol w:w="1963"/>
        <w:gridCol w:w="2782"/>
        <w:gridCol w:w="1200"/>
        <w:gridCol w:w="927"/>
        <w:gridCol w:w="996"/>
        <w:gridCol w:w="1780"/>
        <w:gridCol w:w="1780"/>
        <w:gridCol w:w="1780"/>
        <w:gridCol w:w="1783"/>
        <w:gridCol w:w="3977"/>
      </w:tblGrid>
      <w:tr>
        <w:trPr>
          <w:trHeight w:val="42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位置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尺寸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长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厚）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m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征描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程量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限价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报价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图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颜色、样式以最终深化方案为准）</w:t>
            </w:r>
          </w:p>
        </w:tc>
      </w:tr>
      <w:tr>
        <w:trPr>
          <w:trHeight w:val="76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税全费用综合单价（元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元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税全费用综合单价（元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元）</w:t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神堡垒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口左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0*5000*3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部镀锌钢管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锈钢弯折造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刮灰找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饰面汽车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锈钢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钢筋混凝土基础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+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钢管预埋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其他做法详附图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地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304290" cy="2112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桁架隔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层临空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0*2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主管材质为热镀锌钢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桁架主管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5*2.5c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方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桁架外径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*20cm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主管壁厚≥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0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国标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含配件及安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地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1600835" cy="1405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喷绘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层临空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0*2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喷绘画制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绑扎、胶粘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喷绘画内容以招标人提供为准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间门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*1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亚克力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信息内容丝网印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钉胶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1600835" cy="115633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间门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*1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铝板刨槽折弯焊接，表面烤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侧边围边焊接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倒圆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文字信息丝网印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钉胶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1594485" cy="95186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层号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客梯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字高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母高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锈钢刨槽折弯焊接独立字，表面烤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侧边围边焊接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钉胶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602105" cy="63373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层号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货梯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*2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铝板独立雕刻，表面烤漆，倒圆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文字信息丝网印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钉胶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732790" cy="75882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间门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*3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铝板独立雕刻，表面烤漆，倒圆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文字信息丝网印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钉胶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/>
              <w:drawing>
                <wp:inline distT="0" distB="0" distL="0" distR="0">
                  <wp:extent cx="1247775" cy="88582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栋索引牌（样式一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0*14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铝板刨槽折弯焊接，表面烤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侧边围边焊接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可更换信息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文字信息丝网印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壁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打孔、螺栓、结构胶固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601470" cy="244411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栋索引牌（样式二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0*10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加强型铝型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钢化玻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BS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镀银卡扣及装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含楼层分布图一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地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598930" cy="156591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梯索引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梯厅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*1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铝板独立雕刻，表面烤漆，倒圆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文字信息丝网印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钉胶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/>
              <w:drawing>
                <wp:inline distT="0" distB="0" distL="0" distR="0">
                  <wp:extent cx="1601470" cy="636270"/>
                  <wp:effectExtent l="0" t="0" r="0" b="0"/>
                  <wp:docPr id="10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灭火器、消防栓导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灭火器、消防栓区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*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膜喷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背胶自粘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壁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/>
              <w:drawing>
                <wp:inline distT="0" distB="0" distL="0" distR="0">
                  <wp:extent cx="1598295" cy="909320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9093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BFBFB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门按钮、消防按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相应部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*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膜喷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背胶自粘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透明膜粘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/>
              <w:drawing>
                <wp:inline distT="0" distB="0" distL="0" distR="0">
                  <wp:extent cx="1601470" cy="160147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向牌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*3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铝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壁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1600200" cy="1186815"/>
                  <wp:effectExtent l="0" t="0" r="0" b="0"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向牌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直径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铝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壁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或吊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1600200" cy="1384300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库指示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库入口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*6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铝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米镀锌钢管立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混凝土基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地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1600835" cy="1333500"/>
                  <wp:effectExtent l="0" t="0" r="0" b="0"/>
                  <wp:docPr id="1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梯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库楼梯入口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*4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铝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壁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1600835" cy="1055370"/>
                  <wp:effectExtent l="0" t="0" r="0" b="0"/>
                  <wp:docPr id="1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口指示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*4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mm</w:t>
            </w:r>
            <w:r>
              <w:rPr>
                <w:rFonts w:ascii="方正仿宋_GBK" w:hAnsi="方正仿宋_GBK" w:cs="方正仿宋_GBK" w:eastAsia="方正仿宋_GBK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厚铝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壁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1602105" cy="1074420"/>
                  <wp:effectExtent l="0" t="0" r="0" b="0"/>
                  <wp:docPr id="1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45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精神堡垒方案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40550" cy="578739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3647440" cy="561467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15375" cy="664210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0300" cy="2847975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84797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1:00Z</dcterms:created>
  <dc:creator>lenovo</dc:creator>
  <dc:description/>
  <dc:language>en-US</dc:language>
  <cp:lastModifiedBy>lenovo</cp:lastModifiedBy>
  <cp:lastPrinted>2024-01-31T15:34:00Z</cp:lastPrinted>
  <dcterms:modified xsi:type="dcterms:W3CDTF">2024-02-01T07:1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5E89818A14F188B628D090F3C681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