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false"/>
        <w:spacing w:lineRule="auto" w:line="240" w:before="120" w:after="120"/>
        <w:ind w:hanging="0"/>
        <w:jc w:val="center"/>
        <w:rPr/>
      </w:pP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36"/>
          <w:szCs w:val="36"/>
          <w:u w:val="none"/>
          <w:lang w:val="en-US" w:eastAsia="zh-CN"/>
        </w:rPr>
        <w:t>经开</w:t>
      </w: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36"/>
          <w:szCs w:val="36"/>
          <w:u w:val="none"/>
          <w:lang w:val="en-US" w:eastAsia="zh-CN"/>
        </w:rPr>
        <w:t>·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36"/>
          <w:szCs w:val="36"/>
          <w:u w:val="none"/>
          <w:lang w:val="en-US" w:eastAsia="zh-CN"/>
        </w:rPr>
        <w:t>博睿庭项目年度营销印刷物料清单及限价（</w:t>
      </w: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36"/>
          <w:szCs w:val="36"/>
          <w:u w:val="none"/>
          <w:lang w:val="en-US" w:eastAsia="zh-CN"/>
        </w:rPr>
        <w:t>2025-2026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36"/>
          <w:szCs w:val="36"/>
          <w:u w:val="none"/>
          <w:lang w:val="en-US" w:eastAsia="zh-CN"/>
        </w:rPr>
        <w:t>年度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44"/>
        <w:gridCol w:w="1224"/>
        <w:gridCol w:w="841"/>
        <w:gridCol w:w="857"/>
        <w:gridCol w:w="861"/>
        <w:gridCol w:w="849"/>
        <w:gridCol w:w="870"/>
        <w:gridCol w:w="849"/>
        <w:gridCol w:w="895"/>
        <w:gridCol w:w="1109"/>
        <w:gridCol w:w="988"/>
        <w:gridCol w:w="800"/>
        <w:gridCol w:w="1132"/>
        <w:gridCol w:w="855"/>
      </w:tblGrid>
      <w:tr>
        <w:trPr>
          <w:trHeight w:val="28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序号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尺寸及规格（毫米）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色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P</w:t>
            </w: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纸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过胶</w:t>
            </w:r>
            <w:r>
              <w:rPr>
                <w:rFonts w:eastAsia="方正仿宋_GBK" w:cs="Times New Roman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膜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工艺要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装订方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位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刷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含税单价（元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  <w:t>第一阶段报价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  <w:t>第二阶段单价限价</w:t>
            </w:r>
          </w:p>
        </w:tc>
      </w:tr>
      <w:tr>
        <w:trPr>
          <w:trHeight w:val="28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  <w:t>（全费用综合折扣）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户型图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*28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75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彩映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烫金／银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户型图二折页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40*420(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尺寸为折页展开后的尺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75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彩映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烫金／银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折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.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两折页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0*360(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尺寸为折页展开后的尺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75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彩映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烫金／银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折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.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60*210(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尺寸为折页展开后的尺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75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彩映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烫金／银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折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.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折页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30*310(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尺寸为折页展开后的尺寸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75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彩映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烫金／银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折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.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DM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*28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太空梭铜版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9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0--19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60*38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太空梭铜版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9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0--19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5*42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太空梭铜版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9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0--19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大报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70*37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铜版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9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0--19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70*84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铜版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9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0--19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3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宣传册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*28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封面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封面封底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铜版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封面哑膜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锁线胶装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1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.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3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内页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内页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7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铜版纸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.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.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3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*28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封面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封面封底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3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彩映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锁线胶装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1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.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3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内页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内页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5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彩映画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6.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.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名片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0*5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黑卡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烫金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银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7.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--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9.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.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0*5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丽映雪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覆膜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烫金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银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7.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--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9.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.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0*5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太空梭铜版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覆膜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烫金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银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2.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--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.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流程卡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2.5*12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铜版纸（印单面）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3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看房推荐单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0*21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联单，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2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碳复写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配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裱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--4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6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档案袋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0*340*3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彩映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粘袋成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--4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9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手提袋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0*300*8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白卡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覆膜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压纹、纽绳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粘袋成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--4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00*300*8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质丽綺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覆膜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汤金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银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+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击凸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+UV+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条纹丝带、打铆钉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粘袋成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--4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.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台历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0*210*4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底座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底座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5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质丽绮，纸板表覆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色扁粗拉丝金属环打孔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本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.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内页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内页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丽映雪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.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.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8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纸杯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盎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纸杯专用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粘袋成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9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0--29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邀请函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0*11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75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彩映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快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.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--2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邀请函封套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60*14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大地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烫哑金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钢刀成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.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--2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9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0*7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铜版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快印，编号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打点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3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信封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信封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#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彩映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摸切，压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粘袋成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3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信封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#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高彩映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摸切，压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粘袋成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8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车挂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40*15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铜版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模切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--4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门挂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*12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铜版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模切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--4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4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挪车卡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0*14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太空梭铜版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覆膜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扎钢刀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0--4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管理规约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前期服务协议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*28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封面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封面封底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铜版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封面哑膜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骑马钉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内页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内页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双胶纸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.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春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横联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5*101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7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铜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烫金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张成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.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直联：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5*1436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激凸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6.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3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认筹单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*28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联单，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2G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碳复写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配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裱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6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红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0*17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铜板覆膜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覆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烫金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粘袋成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--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.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激凸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--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印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0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及以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94"/>
        <w:ind w:firstLine="1205"/>
        <w:textAlignment w:val="center"/>
        <w:rPr>
          <w:rFonts w:eastAsia="仿宋"/>
          <w:b/>
          <w:b/>
          <w:kern w:val="0"/>
          <w:sz w:val="24"/>
        </w:rPr>
      </w:pPr>
      <w:r>
        <w:rPr>
          <w:rFonts w:eastAsia="仿宋"/>
          <w:b/>
          <w:kern w:val="0"/>
          <w:sz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TimesTen Roman">
    <w:altName w:val="Times New Roman"/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94"/>
      <w:ind w:firstLine="880"/>
      <w:jc w:val="left"/>
      <w:outlineLvl w:val="0"/>
    </w:pPr>
    <w:rPr>
      <w:rFonts w:ascii="Calibri" w:hAnsi="Calibri" w:eastAsia="方正黑体_GBK" w:cs="Calibri"/>
      <w:kern w:val="2"/>
      <w:sz w:val="32"/>
    </w:rPr>
  </w:style>
  <w:style w:type="character" w:styleId="Style13">
    <w:name w:val="默认段落字体"/>
    <w:qFormat/>
    <w:rPr/>
  </w:style>
  <w:style w:type="character" w:styleId="Style14">
    <w:name w:val="正文填空"/>
    <w:qFormat/>
    <w:rPr>
      <w:rFonts w:ascii="Times New Roman" w:hAnsi="Times New Roman" w:eastAsia="宋体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2" w:before="260" w:after="260"/>
      <w:textAlignment w:val="baseline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4"/>
    <w:basedOn w:val="Heading2"/>
    <w:next w:val="Normal"/>
    <w:qFormat/>
    <w:pPr>
      <w:spacing w:lineRule="auto" w:line="374" w:before="280" w:after="290"/>
    </w:pPr>
    <w:rPr>
      <w:rFonts w:ascii="Cambria" w:hAnsi="Cambria" w:cs="Cambria"/>
      <w:b w:val="false"/>
      <w:bCs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widowControl/>
      <w:suppressAutoHyphens w:val="true"/>
      <w:spacing w:lineRule="exact" w:line="260"/>
      <w:ind w:firstLine="420"/>
      <w:jc w:val="left"/>
    </w:pPr>
    <w:rPr>
      <w:rFonts w:ascii="TimesTen Roman;Times New Roman" w:hAnsi="TimesTen Roman;Times New Roman" w:cs="TimesTen Roman;Times New Roman"/>
      <w:kern w:val="2"/>
      <w:sz w:val="22"/>
      <w:szCs w:val="24"/>
      <w:lang w:val="de-DE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3:18:00Z</dcterms:created>
  <dc:creator>Cynical</dc:creator>
  <dc:description/>
  <dc:language>en-US</dc:language>
  <cp:lastModifiedBy>F</cp:lastModifiedBy>
  <dcterms:modified xsi:type="dcterms:W3CDTF">2025-05-09T07:1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D48E947B142B1AE3C8638282677B5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